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 do S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PRZEDMIOTU ZAMÓWIENIA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Zakup zamiatarki ulicznej ciągnionej”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 w:cs="Times New Roman"/>
          <w:b/>
          <w:b/>
          <w:kern w:val="0"/>
          <w:lang w:eastAsia="en-US" w:bidi="ar-SA"/>
        </w:rPr>
      </w:pPr>
      <w:r>
        <w:rPr>
          <w:b/>
        </w:rPr>
        <w:t>Specyfikacja techniczna zamiatarki ciągnionej elewatorowej</w:t>
      </w:r>
    </w:p>
    <w:p>
      <w:pPr>
        <w:pStyle w:val="Normal"/>
        <w:autoSpaceDE w:val="false"/>
        <w:spacing w:lineRule="auto" w:line="360"/>
        <w:jc w:val="center"/>
        <w:rPr>
          <w:rFonts w:eastAsia="Calibri" w:cs="Times New Roman"/>
          <w:b/>
          <w:b/>
          <w:kern w:val="0"/>
          <w:sz w:val="16"/>
          <w:szCs w:val="16"/>
          <w:lang w:eastAsia="en-US" w:bidi="ar-SA"/>
        </w:rPr>
      </w:pPr>
      <w:r>
        <w:rPr>
          <w:rFonts w:eastAsia="Calibri" w:cs="Times New Roman"/>
          <w:b/>
          <w:kern w:val="0"/>
          <w:sz w:val="16"/>
          <w:szCs w:val="16"/>
          <w:lang w:eastAsia="en-US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Przedmiotem zamówienia jest zakup i dostawa fabrycznie nowej zamiatarki ciągnionej elewatorowej </w:t>
      </w:r>
      <w:r>
        <w:rPr>
          <w:rFonts w:cs="Times New Roman"/>
        </w:rPr>
        <w:t xml:space="preserve">dla Powiatowego Zarządu Dróg we Włocławku z/s w Jarantowicach, </w:t>
      </w:r>
      <w:r>
        <w:rPr/>
        <w:t>służącej do oczyszczania utwardzonych powierzchni z kostki, asfaltu i betonu znajdujących się w pasach drogowych dróg powiatowych.</w:t>
      </w:r>
    </w:p>
    <w:p>
      <w:pPr>
        <w:pStyle w:val="Normal"/>
        <w:autoSpaceDE w:val="false"/>
        <w:spacing w:lineRule="auto" w:line="360"/>
        <w:ind w:left="180" w:hanging="360"/>
        <w:jc w:val="both"/>
        <w:rPr/>
      </w:pPr>
      <w:r>
        <w:rPr/>
        <w:t>1. Przedmiotem zamówienia jest zakup i dostawa fabrycznie nowej zamiatarki ciągnionej elewatorowej 1 sztuka. Wykonawca dokona dostawy oraz rozładunku zamiatarki do siedziby Powiatowego Zarządu Dróg we Włocławku z/s w Jarantowicach, 87-850 Choceń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r>
        <w:rPr/>
        <w:t>Wymagania techniczne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1)    Elementy zamiatarki napędzane hydraulicznie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2)   Rama ocynkowana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/>
      </w:pPr>
      <w:r>
        <w:rPr/>
        <w:t>Własny zbiornik oleju o pojemności min. 180 dm³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/>
        <w:t>Opróżnianie zbiornika hydrauliczne na prawą stronę na wysokości min. 2100 mm umożliwiające wyładunek na przyczepę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/>
        <w:t>Układ jezdny oś amortyzowana hamowana pneumatycznie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/>
        <w:t>Instalacja hamulcowa pneumatyczna 2 przewodowa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/>
        <w:t>Hydrauliczny skręt dyszla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/>
        <w:t>Sposób mocowania do nośnika - górny zaczep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Szerokość robocza min. 2400 mm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Zasilanie elektryczne sterowania 12V - z akumulatora nośnika plus z gniazda                     3-pinowego dla trzeciej szczotki bocznej talerzowej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Zasilanie elektryczne nośnika oświetlenia 12V - z gniazda 7-biegunowego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Pojemność zbiornika zanieczyszczeń min. 3 m³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Dwa zbiorniki na wodę o łącznej pojemności wody min. 1100 dm³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Jedna szczotka walcowa + dwie szczotki talerzowe boczne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/>
          <w:lang w:eastAsia="pl-PL"/>
        </w:rPr>
        <w:t>Hydrauliczne pochylenie szczotki lewej i prawej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/>
          <w:lang w:eastAsia="pl-PL"/>
        </w:rPr>
        <w:t>Dodatkowa trzecia wysuwana szczotka boczna talerzowa prawa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  <w:lang w:eastAsia="pl-PL"/>
        </w:rPr>
        <w:t xml:space="preserve"> </w:t>
      </w:r>
      <w:r>
        <w:rPr>
          <w:rFonts w:eastAsia="Times New Roman"/>
          <w:lang w:eastAsia="pl-PL"/>
        </w:rPr>
        <w:t>Dodatkowe oświetlenie - dwa migające światła błyskowe z tyłu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/>
          <w:lang w:eastAsia="pl-PL"/>
        </w:rPr>
        <w:t>Wał przegubowy do przeniesienia napędu od WOM-u ciągnika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  <w:lang w:eastAsia="pl-PL"/>
        </w:rPr>
        <w:t xml:space="preserve"> </w:t>
      </w:r>
      <w:r>
        <w:rPr>
          <w:rFonts w:eastAsia="Times New Roman"/>
          <w:lang w:eastAsia="pl-PL"/>
        </w:rPr>
        <w:t>Myjka wysokociśnieniowa min. 150 bar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  <w:lang w:eastAsia="pl-PL"/>
        </w:rPr>
        <w:t xml:space="preserve"> </w:t>
      </w:r>
      <w:r>
        <w:rPr/>
        <w:t>Masa max 3350 kg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color w:val="000000"/>
        </w:rPr>
        <w:t>Podajnik zgrzebłowy transportujący śmieci do kosza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color w:val="000000"/>
        </w:rPr>
        <w:t>Z</w:t>
      </w:r>
      <w:r>
        <w:rPr/>
        <w:t>amiatarka powinna być wyposażona w układ zraszania z pompą i dwoma zbiornikami wody z dyszami zraszającymi umieszczonymi przed szczotkami talerzowymi, szczotką walcową i nad przenośnikiem zapobiegając w ten sposób pyleniu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color w:val="000000"/>
        </w:rPr>
        <w:t>P</w:t>
      </w:r>
      <w:r>
        <w:rPr/>
        <w:t>anel sterowniczy z kolorowym wyświetlaczem umieszczony w kabinie operatora umożliwiający sterowanie funkcjami zamiatarki takimi jak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- włączanie/wyłączanie zamiatania,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zmiana prędkości obrotowej szczotek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ustawienie docisku szczotek talerzowych do podłoża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otwieranie/zamykanie zbiornika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włączanie/wyłączanie zraszania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regulacja pochylenia prawej oraz lewej szczotki talerzowej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uruchamianie wstecznego ruchu przenośnika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amiatarka ma współpracować z ciągnikiem New Holland T 5060 o mocy 105 KM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3. Pozostałe wymagania dotyczące przedmiotu zamówienia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) wykonawca przeszkoli wyznaczonych pracowników zamawiającego w zakresie obsługi i eksploatacji dostarczonego sprzętu w cenie oferty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2) przedmiot umowy wykonawca dostarczy w terminie do 42 dni od daty zawarcia umowy (wykonawca może zaoferować krótszy termin wykonania zamówienia, min. 28 dni) na bazę Powiatowego Zarządu Dróg we Włocławku z/s w Jarantowicach, 87-850 Choceń. 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4. Wykonawca zobowiązuje się do realizacji bezpłatnych napraw w okresie gwarancyjnym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5. Wykonawca udzieli gwarancji na okres min. 12 miesięcy od daty odbioru zamiatarki, (wykonawca może zaoferować dłuższy okres gwarancji, maksymalnie 24 miesiące)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6. Wykonawca dostarczy wraz z zamiatarką instrukcję obsługi zamiatarki w języku polskim, katalog części zamiennych w języku polskim, kartę gwarancyjną oraz deklarację zgodności CE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7. Przedmiot zamówienia musi posiadać wymagane prawem dokumenty (wymagane atesty) i musi spełniać warunki techniczne zgodne z polskimi i europejskimi normami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8. Przedstawione wymagania techniczne urządzenia są bezwzględnie wymagane od wykonawcy. W przypadku nie spełnienia wymagań Zamawiający odrzuci ofertę.</w:t>
      </w:r>
    </w:p>
    <w:p>
      <w:pPr>
        <w:pStyle w:val="TextBody"/>
        <w:spacing w:before="0" w:after="0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23:00Z</dcterms:created>
  <dc:creator>R P</dc:creator>
  <dc:description/>
  <cp:keywords/>
  <dc:language>en-US</dc:language>
  <cp:lastModifiedBy>Zamowienia Publiczne</cp:lastModifiedBy>
  <cp:lastPrinted>2021-03-03T08:02:00Z</cp:lastPrinted>
  <dcterms:modified xsi:type="dcterms:W3CDTF">2021-03-10T08:48:00Z</dcterms:modified>
  <cp:revision>18</cp:revision>
  <dc:subject/>
  <dc:title/>
</cp:coreProperties>
</file>